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5092"/>
        <w:gridCol w:w="1132"/>
        <w:gridCol w:w="1132"/>
        <w:gridCol w:w="1136"/>
      </w:tblGrid>
      <w:tr>
        <w:trPr/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right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Ezer Ft-ba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hanging="0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Sorszám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egnevez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rede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ódo-sítot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elje-sítés</w:t>
            </w:r>
          </w:p>
        </w:tc>
      </w:tr>
      <w:tr>
        <w:trPr/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lőirányzat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Személyi juttat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42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523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4820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unkaadókat terhelő járu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2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59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6422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Dologi és egyéb folyó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2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06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495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űk.-i célú tám. ért. kiadások,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5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78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ht.-n kívülre végleges műk.p.e. át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Ellátottak pénzbeli juttatása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újítá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0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ozási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7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5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1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-i célú tám.ért. kiadások, egyéb kia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ht-n kivülre végleges felh. p.e. átadá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kölcsönök nyújtás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kölcsönök nyújtás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pénzforgalmi kiadások összesen   (01+...+1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779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6541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1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19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artós hitelv. megtest. értékpapírok kiadása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orgatási célú hitelv. megtest.értékpapirok kia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kiadások összesen (14+…+17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31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319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Pénzforgalmi kiadások 13+1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450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511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49860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Pénzforgalom nélküli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2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ovábbadási(lebony.) célú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Kiegyenlítő, függő, átfutó kiadás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67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iadások összesen (19+…..+2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482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5112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51128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Intézményi működési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15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58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418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Önkormányzatok sajátos működési be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006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045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3082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Működési célú tám.ért. bevételek, 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75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286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18934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Államházt.-on kívülről végleges műk.pe.átvétel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39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ozási és tőke jellegű bevét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8-ból önkorm. sajátos felh. és tőkebe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elhalm.-i célú tám.értékű bevételek, egyéb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  </w:t>
            </w:r>
            <w:r>
              <w:rPr/>
              <w:t>2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7</w:t>
            </w:r>
          </w:p>
        </w:tc>
      </w:tr>
      <w:tr>
        <w:trPr>
          <w:trHeight w:val="4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Államházt.-on kívülről végl. felh.-i pe.átvét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1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ámogatások, kiegészítés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66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01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349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2-ból: önkormányzatok költségvetési tá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1866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01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20013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34      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kölcsönök visszatérülés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kölcsönök visszatérülés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i/>
                <w:kern w:val="0"/>
                <w:sz w:val="24"/>
                <w:szCs w:val="24"/>
              </w:rPr>
              <w:t>3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pénzforgalmi bevételek összesen (24+….+28+30+31+32+34+3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482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77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935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Hosszú lejáratú hi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Rövid lejáratú hitelek felvéte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08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08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artós hitelviszonyt megtestesítő értékp. bevé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Forgatási célú hitelviszonyt megt. ért.p.bev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bevételek összesen (37+…+ 3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08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308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Pénzforgalmi bevételek (36+41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482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5079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52433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Pénzforgalom nélküli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335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Továbbadási (lebony.)célú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Kiegyenlítő, függő, átfutó bevétel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-313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Bevételek összesen (42+……+4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4482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5112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>52454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Költségvetési bevételek és kiadások különbsége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(36+43-13-2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3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145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>Finanszírozási műveletek eredménye(41-1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-23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-237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Továbbadási célú bev. és kiad. különbség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306" w:right="56" w:hanging="46"/>
              <w:outlineLvl w:val="0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4"/>
                <w:szCs w:val="24"/>
              </w:rPr>
              <w:t xml:space="preserve">Aktív és passzív pénzügyi műveletek egyenlege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56" w:right="56"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9542</w:t>
            </w:r>
          </w:p>
        </w:tc>
      </w:tr>
    </w:tbl>
    <w:p>
      <w:pPr>
        <w:pStyle w:val="Normal"/>
        <w:rPr/>
      </w:pPr>
      <w:r>
        <w:rPr/>
        <w:t>Bokod, 2012. áprili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zöllősi Miklós                                           Zsigmond Anikó</w:t>
      </w:r>
    </w:p>
    <w:p>
      <w:pPr>
        <w:pStyle w:val="Normal"/>
        <w:rPr/>
      </w:pPr>
      <w:r>
        <w:rPr/>
        <w:tab/>
        <w:tab/>
        <w:tab/>
        <w:tab/>
        <w:t xml:space="preserve"> polgármester</w:t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 az Önkormányzat vagyoni, pénzügyi és költségvetési teljesítéséről valós képet a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2. áprili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áthné Bátki Ed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kleveles könyvvizsgáló 000245</w:t>
        <w:tab/>
      </w:r>
      <w:r>
        <w:rPr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before="0" w:after="0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BOKOD KÖZSÉG ÖNKORMÁNYZATA</w:t>
    </w:r>
  </w:p>
  <w:p>
    <w:pPr>
      <w:pStyle w:val="Normal"/>
      <w:rPr>
        <w:b/>
        <w:b/>
        <w:i/>
        <w:i/>
      </w:rPr>
    </w:pPr>
    <w:r>
      <w:rPr>
        <w:b/>
        <w:i/>
      </w:rPr>
      <w:t>BOKOD,HŐSÖK TERE  6.</w:t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numPr>
        <w:ilvl w:val="0"/>
        <w:numId w:val="0"/>
      </w:numPr>
      <w:autoSpaceDE w:val="false"/>
      <w:spacing w:before="0" w:after="0"/>
      <w:jc w:val="center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  <w:p>
    <w:pPr>
      <w:pStyle w:val="Normal"/>
      <w:numPr>
        <w:ilvl w:val="0"/>
        <w:numId w:val="0"/>
      </w:numPr>
      <w:autoSpaceDE w:val="false"/>
      <w:spacing w:before="0" w:after="0"/>
      <w:jc w:val="center"/>
      <w:outlineLvl w:val="5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Egyszerűsített éves pénzforgalmi jelentés</w:t>
    </w:r>
  </w:p>
  <w:p>
    <w:pPr>
      <w:pStyle w:val="Head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3:00Z</dcterms:created>
  <dc:creator>user</dc:creator>
  <dc:description/>
  <cp:keywords/>
  <dc:language>en-US</dc:language>
  <cp:lastModifiedBy>User</cp:lastModifiedBy>
  <cp:lastPrinted>2009-03-20T09:22:00Z</cp:lastPrinted>
  <dcterms:modified xsi:type="dcterms:W3CDTF">2012-04-05T09:15:00Z</dcterms:modified>
  <cp:revision>8</cp:revision>
  <dc:subject/>
  <dc:title>Egyszerűsített éves pénzforgalmi jelentés</dc:title>
</cp:coreProperties>
</file>